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комендуемая форма представления о выдвижении кандидата </w:t>
        <w:br/>
        <w:t xml:space="preserve">в члены Общественного совета </w:t>
        <w:br/>
        <w:t>при Законодательном Собрании Свердлов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ЛАНК  НЕКОММЕРЧЕСКОЙ 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ю </w:t>
              <w:br/>
              <w:t>Законодательного Собрания Свердловской обла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Л.В.Бабушкино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ие о выдвижении кандидата</w:t>
      </w:r>
    </w:p>
    <w:p>
      <w:pPr>
        <w:pStyle w:val="Normal"/>
        <w:spacing w:lineRule="exact" w:line="24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 xml:space="preserve">в члены Общественного совета </w:t>
        <w:br/>
        <w:t>при Законодательном Собрании Свердловской области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  <w:szCs w:val="24"/>
        </w:rPr>
        <w:t>Решением ____________________________________________________________________</w:t>
      </w:r>
    </w:p>
    <w:p>
      <w:pPr>
        <w:pStyle w:val="Normal"/>
        <w:spacing w:lineRule="exact" w:line="240"/>
        <w:ind w:left="1134" w:hanging="0"/>
        <w:jc w:val="center"/>
        <w:rPr/>
      </w:pPr>
      <w:r>
        <w:rPr/>
        <w:t>(наименование некоммерческой организации)</w:t>
      </w:r>
    </w:p>
    <w:p>
      <w:pPr>
        <w:pStyle w:val="Normal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  <w:szCs w:val="24"/>
        </w:rPr>
        <w:t xml:space="preserve">от «____» _____________ 20___ г. № ____ в состав Общественного совета </w:t>
        <w:br/>
        <w:t xml:space="preserve">при Законодательном Собрании Свердловской области выдвинута кандидатура </w:t>
      </w:r>
      <w:r>
        <w:rPr>
          <w:spacing w:val="-2"/>
          <w:sz w:val="24"/>
          <w:szCs w:val="24"/>
        </w:rPr>
        <w:t>______________________________________________________________________________.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7478"/>
      </w:tblGrid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ConsPlusNormal"/>
              <w:widowControl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некоммерческой организации о выдвижении кандидатуры </w:t>
              <w:br/>
              <w:t>в состав Общественного совета 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копия свидетельства о государственной регистрации некоммерческой организации, заверенная ее руководителем, 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ConsPlusNormal"/>
              <w:widowControl/>
              <w:spacing w:lineRule="exact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чредительных документов некоммерческой организац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ее руководител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деятельности некоммерческой организации </w:t>
              <w:br/>
              <w:t>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кандидате в члены Общественного совета 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>копия документа, удостоверяющего личность кандидата в члены Общественного совета, 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гражданина о согласии на выдвижение его кандидатом </w:t>
              <w:br/>
              <w:t>в члены Общественного совета на ____ л.;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sz w:val="24"/>
                <w:szCs w:val="24"/>
              </w:rPr>
              <w:t xml:space="preserve">согласие кандидата в члены Общественного совета на обработку </w:t>
              <w:br/>
              <w:t>его персональных данных в письменной форме на ____ л.</w:t>
            </w:r>
          </w:p>
        </w:tc>
      </w:tr>
    </w:tbl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799"/>
        <w:gridCol w:w="3291"/>
      </w:tblGrid>
      <w:tr>
        <w:trPr/>
        <w:tc>
          <w:tcPr>
            <w:tcW w:w="348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уководитель </w:t>
              <w:br/>
              <w:t>некоммерческой организаци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(подпись)</w:t>
            </w:r>
          </w:p>
        </w:tc>
        <w:tc>
          <w:tcPr>
            <w:tcW w:w="3291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(И.О.Фамилия)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0:00Z</dcterms:created>
  <dc:creator/>
  <dc:description/>
  <cp:keywords/>
  <dc:language>en-US</dc:language>
  <cp:lastModifiedBy/>
  <dcterms:modified xsi:type="dcterms:W3CDTF">2024-10-03T12:00:00Z</dcterms:modified>
  <cp:revision>1</cp:revision>
  <dc:subject/>
  <dc:title/>
</cp:coreProperties>
</file>