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Рекомендуемая форма заявления гражданина о согласии </w:t>
        <w:br/>
        <w:t xml:space="preserve">на выдвижение его кандидатом в члены </w:t>
      </w:r>
      <w:r>
        <w:rPr>
          <w:b/>
          <w:sz w:val="24"/>
          <w:szCs w:val="24"/>
        </w:rPr>
        <w:t xml:space="preserve">Общественного совета </w:t>
        <w:br/>
        <w:t>при Законодательном Собрании Свердл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едседателю </w:t>
              <w:br/>
              <w:t>Законодательного Собрания Свердловской области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Бабушкино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ажаемая Людмила Валентиновна!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sz w:val="24"/>
          <w:szCs w:val="24"/>
        </w:rPr>
        <w:t>Уведомляю Вас о своем согласии на выдвижение в качестве кандидата в члены Общественного совета при Законодательном Собрании Свердловской области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799"/>
        <w:gridCol w:w="3291"/>
      </w:tblGrid>
      <w:tr>
        <w:trPr/>
        <w:tc>
          <w:tcPr>
            <w:tcW w:w="3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___ г.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дата подписания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подпись)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И.О.Фамилия)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2:00Z</dcterms:created>
  <dc:creator/>
  <dc:description/>
  <cp:keywords/>
  <dc:language>en-US</dc:language>
  <cp:lastModifiedBy/>
  <dcterms:modified xsi:type="dcterms:W3CDTF">2024-10-03T12:02:00Z</dcterms:modified>
  <cp:revision>1</cp:revision>
  <dc:subject/>
  <dc:title/>
</cp:coreProperties>
</file>