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 xml:space="preserve">Рекомендуемая форма информации о кандидате в члены Общественного совета </w:t>
        <w:br/>
        <w:t>при Законодательном Собрании Свердл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формация </w:t>
        <w:br/>
        <w:t xml:space="preserve">о кандидате в члены Общественного совета </w:t>
        <w:br/>
        <w:t>при Законодательном Собрании Свердловской области</w:t>
      </w:r>
    </w:p>
    <w:p>
      <w:pPr>
        <w:pStyle w:val="Normal"/>
        <w:autoSpaceDE w:val="false"/>
        <w:spacing w:lineRule="exact" w:line="240" w:before="120" w:after="0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/>
        <w:t>(наименование некоммерческой организации с указанием организационно-правовой формы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89"/>
        <w:gridCol w:w="2799"/>
        <w:gridCol w:w="3291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если ранее имелись другие фамилия, имя, отчество, указать их, когда менялись и где)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яц, год и место рождения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/>
            </w:pPr>
            <w:r>
              <w:rPr>
                <w:sz w:val="24"/>
                <w:szCs w:val="24"/>
              </w:rPr>
              <w:t>Гражданство (в том числе предыдущее гражданство, иные гражданства или наличие вида на жительство или права на постоянное проживание гражданина Российской Федерации на территории иностранного государства)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тво в политической партии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/>
            </w:pPr>
            <w:r>
              <w:rPr>
                <w:sz w:val="24"/>
                <w:szCs w:val="24"/>
              </w:rPr>
              <w:t>Образование (когда и какие образовательные, научные и иные организации окончил, номера документов об образовании, направление подготовки или специальность по документу об образовании, квалификация, сведения об ученой степени, ученом звании)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положение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, фактического проживания, телефон, адрес электронной почты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род занятий) кандидата с указанием опыта работы (деятельности) в сфере представления или защиты общественных интересов и (или) выполнения экспертной работы в сфере общественных отношений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рудовой стаж, стаж работы в отрасли, стаж работы в занимаемой должности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/>
            </w:pPr>
            <w:r>
              <w:rPr>
                <w:sz w:val="24"/>
                <w:szCs w:val="24"/>
              </w:rPr>
              <w:t>Участие в деятельности институтов общественного контроля (наименование института общественного контроля, статус, год включения/вхождения в состав или период пребывания в составе), участие в организации и проведении (реализации) программ, проектов, мероприятий, связанных с деятельностью институтов общественного контроля, за последние три года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/>
            </w:pPr>
            <w:r>
              <w:rPr>
                <w:sz w:val="24"/>
                <w:szCs w:val="24"/>
              </w:rPr>
              <w:t>Участие в консультативных, совещательных, экспертных и иных общественных органах при территориальных органах федеральных органов власти, государственных органах, исполнительных органах государственной власти, при органах местного самоуправления (наименование органа, статус в составе органа, год включения/вхождения в состав органа)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/>
            </w:pPr>
            <w:r>
              <w:rPr>
                <w:sz w:val="24"/>
                <w:szCs w:val="24"/>
              </w:rPr>
              <w:t>Участие в представительных органах власти, представительных органах муниципальных образований (наименование органа, дата избрания или период пребывания)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работы в территориальных органах федеральных органов власти, государственных органах, исполнительных органах государственной власти, органах местного самоуправления (наименование органа, должность, период работы)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/>
            </w:pPr>
            <w:r>
              <w:rPr>
                <w:sz w:val="24"/>
                <w:szCs w:val="24"/>
              </w:rPr>
              <w:t>Общественно признанные достижения и заслуги:</w:t>
            </w:r>
          </w:p>
          <w:p>
            <w:pPr>
              <w:pStyle w:val="Normal"/>
              <w:autoSpaceDE w:val="false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в сфере деятельности некоммерческой организации;</w:t>
            </w:r>
          </w:p>
          <w:p>
            <w:pPr>
              <w:pStyle w:val="Normal"/>
              <w:autoSpaceDE w:val="false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в любой сфере общественной жизни Свердловской области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/>
            </w:pPr>
            <w:r>
              <w:rPr>
                <w:sz w:val="24"/>
                <w:szCs w:val="24"/>
              </w:rPr>
              <w:t>Государственные награды, иные награды и знаки отличия (кем и когда награжден)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ведения, характеризующие данного кандидата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 w:before="60" w:after="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9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60" w:after="0"/>
              <w:jc w:val="both"/>
              <w:rPr/>
            </w:pPr>
            <w:r>
              <w:rPr>
                <w:sz w:val="24"/>
                <w:szCs w:val="24"/>
              </w:rPr>
              <w:t>Информация о наличии (отсутствии) непогашенной или неснятой судимости у кандидата.</w:t>
            </w:r>
          </w:p>
        </w:tc>
      </w:tr>
      <w:tr>
        <w:trPr/>
        <w:tc>
          <w:tcPr>
            <w:tcW w:w="3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___ г.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_____________________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481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pacing w:val="3"/>
              </w:rPr>
            </w:pPr>
            <w:r>
              <w:rPr>
                <w:spacing w:val="3"/>
              </w:rPr>
              <w:t>(дата составления)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pacing w:val="3"/>
              </w:rPr>
            </w:pPr>
            <w:r>
              <w:rPr>
                <w:spacing w:val="3"/>
              </w:rPr>
              <w:t>(подпись)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pacing w:val="3"/>
              </w:rPr>
            </w:pPr>
            <w:r>
              <w:rPr>
                <w:spacing w:val="3"/>
              </w:rPr>
              <w:t>(И.О.Фамилия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01:00Z</dcterms:created>
  <dc:creator/>
  <dc:description/>
  <cp:keywords/>
  <dc:language>en-US</dc:language>
  <cp:lastModifiedBy/>
  <dcterms:modified xsi:type="dcterms:W3CDTF">2024-10-03T12:01:00Z</dcterms:modified>
  <cp:revision>1</cp:revision>
  <dc:subject/>
  <dc:title/>
</cp:coreProperties>
</file>