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ая форма информации о деятельности некоммерческой организ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  <w:br/>
        <w:t>о деятельности некоммерческой организации</w:t>
      </w:r>
    </w:p>
    <w:p>
      <w:pPr>
        <w:pStyle w:val="Normal"/>
        <w:suppressAutoHyphens w:val="true"/>
        <w:autoSpaceDE w:val="false"/>
        <w:spacing w:lineRule="exac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exact" w:line="240"/>
        <w:jc w:val="center"/>
        <w:rPr/>
      </w:pPr>
      <w:r>
        <w:rPr/>
        <w:t>(наименование некоммерческой организации с указанием организационно-правовой формы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1. Руководитель: Ф.И.О., наименование должности (при наличии)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2. Наименование руководящих органов (если имеются)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 Дата создания (регистрации) на территории Свердловской области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4. Почтовый адрес, телефон, адрес электронной почты, адрес официального сайта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Основные направления деятельности некоммерческой организации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6. Присутствие некоммерческой организации в муниципальных образованиях, расположенных на территории Свердловской области (если имеется)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 Количество членов (участников) некоммерческой организации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8. Количество и перечень реализованных программ, проектов, проведенных мероприятий за последние три года (с указанием целей и задач), их результаты.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9. Охват целевой аудитории (количество человек) программ, проектов, проведенных мероприятий за последние три года, в том числе в разрезе муниципальных образований, расположенных на территории Свердловской области.</w:t>
      </w:r>
    </w:p>
    <w:p>
      <w:pPr>
        <w:pStyle w:val="Normal"/>
        <w:spacing w:before="120" w:after="0"/>
        <w:ind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799"/>
        <w:gridCol w:w="3375"/>
      </w:tblGrid>
      <w:tr>
        <w:trPr/>
        <w:tc>
          <w:tcPr>
            <w:tcW w:w="619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 20___ г.</w:t>
            </w:r>
          </w:p>
        </w:tc>
      </w:tr>
      <w:tr>
        <w:trPr/>
        <w:tc>
          <w:tcPr>
            <w:tcW w:w="619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3"/>
              </w:rPr>
              <w:t>(дата составления)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уководитель </w:t>
              <w:br/>
              <w:t>некоммерческой организации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_____________________</w:t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(подпись)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3"/>
              </w:rPr>
              <w:t>(И.О.Фамилия)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.П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01:00Z</dcterms:created>
  <dc:creator/>
  <dc:description/>
  <cp:keywords/>
  <dc:language>en-US</dc:language>
  <cp:lastModifiedBy/>
  <dcterms:modified xsi:type="dcterms:W3CDTF">2024-10-03T12:01:00Z</dcterms:modified>
  <cp:revision>1</cp:revision>
  <dc:subject/>
  <dc:title/>
</cp:coreProperties>
</file>